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562340</wp:posOffset>
                </wp:positionH>
                <wp:positionV relativeFrom="paragraph">
                  <wp:posOffset>-88265</wp:posOffset>
                </wp:positionV>
                <wp:extent cx="56261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１－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3.2pt;mso-wrap-distance-left:9.05pt;mso-wrap-distance-right:9.05pt;mso-wrap-distance-top:3.6pt;mso-wrap-distance-bottom:3.6pt;margin-top:-6.95pt;mso-position-vertical-relative:text;margin-left:6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１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店　舗　用　形　態　図　</w:t>
      </w: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　</w:t>
      </w:r>
      <w:r>
        <w:rPr>
          <w:sz w:val="40"/>
          <w:szCs w:val="40"/>
        </w:rPr>
        <w:t>屋号又は団体名</w:t>
      </w:r>
      <w:r>
        <w:rPr>
          <w:b/>
          <w:sz w:val="40"/>
          <w:szCs w:val="40"/>
        </w:rPr>
        <w:t>　</w:t>
      </w:r>
      <w:r>
        <w:rPr>
          <w:b/>
          <w:sz w:val="40"/>
          <w:szCs w:val="40"/>
          <w:u w:val="single"/>
        </w:rPr>
        <w:t>：　　　　　　　　　　　　</w:t>
      </w:r>
      <w:r>
        <w:rPr>
          <w:b/>
          <w:sz w:val="40"/>
          <w:szCs w:val="40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9605</wp:posOffset>
                </wp:positionV>
                <wp:extent cx="3841750" cy="1130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u w:val="doub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u w:val="double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u w:val="double"/>
                              </w:rPr>
                              <w:t>定規を使用し記入のこと（フリーハンド不可）</w:t>
                            </w:r>
                          </w:p>
                          <w:p>
                            <w:pPr>
                              <w:pStyle w:val="Normal"/>
                              <w:ind w:left="241" w:hanging="24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火器を使用する店舗は、火器及び発電機と、消火器の設置場所を記載してください。</w:t>
                            </w:r>
                          </w:p>
                          <w:p>
                            <w:pPr>
                              <w:pStyle w:val="Normal"/>
                              <w:ind w:left="241" w:hanging="24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１区画で２品目を出品する団体は、明確な区切りを記載した店舗図をご記入ください。</w:t>
                            </w:r>
                          </w:p>
                          <w:p>
                            <w:pPr>
                              <w:pStyle w:val="Normal"/>
                              <w:ind w:left="241" w:hanging="24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２区画出店希望の場合は、本用紙に２区画分の店舗形態図をまとめて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89.05pt;mso-wrap-distance-left:9.05pt;mso-wrap-distance-right:9.05pt;mso-wrap-distance-top:3.6pt;mso-wrap-distance-bottom:3.6pt;margin-top:5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u w:val="doub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u w:val="double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u w:val="double"/>
                        </w:rPr>
                        <w:t>定規を使用し記入のこと（フリーハンド不可）</w:t>
                      </w:r>
                    </w:p>
                    <w:p>
                      <w:pPr>
                        <w:pStyle w:val="Normal"/>
                        <w:ind w:left="241" w:hanging="24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火器を使用する店舗は、火器及び発電機と、消火器の設置場所を記載してください。</w:t>
                      </w:r>
                    </w:p>
                    <w:p>
                      <w:pPr>
                        <w:pStyle w:val="Normal"/>
                        <w:ind w:left="241" w:hanging="24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１区画で２品目を出品する団体は、明確な区切りを記載した店舗図をご記入ください。</w:t>
                      </w:r>
                    </w:p>
                    <w:p>
                      <w:pPr>
                        <w:pStyle w:val="Normal"/>
                        <w:ind w:left="241" w:hanging="24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２区画出店希望の場合は、本用紙に２区画分の店舗形態図をまとめて記入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0"/>
          <w:szCs w:val="40"/>
        </w:rPr>
        <w:t>　　　　　　　　　　　　　　　</w:t>
      </w: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179955" cy="1714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800" cy="1714680"/>
                          <a:chOff x="0" y="0"/>
                          <a:chExt cx="21798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9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0040" y="87480"/>
                            <a:ext cx="0" cy="9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69720"/>
                            <a:ext cx="2757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000mm</w:t>
                              </w:r>
                            </w:p>
                          </w:txbxContent>
                        </wps:txbx>
                        <wps:bodyPr wrap="square" lIns="27360" rIns="27360" tIns="3240" bIns="32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99880"/>
                            <a:ext cx="7632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66440"/>
                            <a:ext cx="7632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87480"/>
                            <a:ext cx="5511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9880"/>
                            <a:ext cx="11023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7480"/>
                            <a:ext cx="5511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106280"/>
                            <a:ext cx="76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106280"/>
                            <a:ext cx="110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000ｍm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1028880"/>
                            <a:ext cx="485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000mｍ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6760"/>
                            <a:ext cx="4262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側面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6760"/>
                            <a:ext cx="2833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1350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飲食関係の出店の記入例』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520" y="299880"/>
                            <a:ext cx="127080" cy="8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4800" y="299160"/>
                            <a:ext cx="169560" cy="8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299880"/>
                            <a:ext cx="127080" cy="8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9880" y="299160"/>
                            <a:ext cx="169560" cy="8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766440"/>
                            <a:ext cx="593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6644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76644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514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9600" y="639360"/>
                            <a:ext cx="21204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54880"/>
                              <a:ext cx="2120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120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20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639360"/>
                            <a:ext cx="16956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54880"/>
                              <a:ext cx="169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69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5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1520" y="87480"/>
                            <a:ext cx="763200" cy="2113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65pt;height:135pt" coordorigin="0,0" coordsize="3433,2700">
                <v:rect id="shape_0" stroked="f" o:allowincell="f" style="position:absolute;left:0;top:0;width:3432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96,138" to="1496,1607" stroked="t" o:allowincell="f" style="position:absolute;flip:y;mso-position-horizontal-relative:char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12;top:582;width:433;height:79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0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60;top:472;width:1201;height:734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60;top:1207;width:1201;height:400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696;top:138;width:867;height:333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696;top:472;width:1735;height:1135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564;top:138;width:867;height:332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60,1742" to="1361,1742" stroked="t" o:allowincell="f" style="position:absolute;mso-position-horizontal-relative:char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96,1742" to="3431,1742" stroked="t" o:allowincell="f" style="position:absolute;mso-position-horizontal-relative:char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6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000ｍ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7;top:1620;width:76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000m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1979;width:670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側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979;width:445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正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340;width:2125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『飲食関係の出店の記入例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0,472" to="359,60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94,471" to="1360,603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96,472" to="1895,60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165,471" to="3431,603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431,1207" to="3365,120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564,1207" to="2564,1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1207" to="3232,1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4,1341" to="3231,1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63;top:1007;width:334;height:601">
                  <v:rect id="shape_0" fillcolor="white" stroked="t" o:allowincell="f" style="position:absolute;left:1763;top:1408;width:333;height:1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63;top:1207;width:333;height:1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63;top:1007;width:333;height:1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028;top:1007;width:267;height:601">
                  <v:rect id="shape_0" fillcolor="white" stroked="t" o:allowincell="f" style="position:absolute;left:1028;top:1408;width:266;height:1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8;top:1207;width:266;height:1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8;top:1007;width:266;height:1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0;top:138;width:1201;height:332;flip:x;mso-wrap-style:none;v-text-anchor:middle;mso-position-horizontal-relative:char" type="_x0000_t6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sz w:val="40"/>
          <w:szCs w:val="40"/>
        </w:rPr>
        <w:t>　　　</w:t>
      </w: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179320" cy="1600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1600200"/>
                          <a:chOff x="0" y="0"/>
                          <a:chExt cx="217944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94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0" y="1017360"/>
                            <a:ext cx="937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018080"/>
                            <a:ext cx="974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925920"/>
                            <a:ext cx="3747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ｍm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925920"/>
                            <a:ext cx="393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mｍ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111320"/>
                            <a:ext cx="3974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平面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1111320"/>
                            <a:ext cx="361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276840"/>
                            <a:ext cx="275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mm</w:t>
                              </w:r>
                            </w:p>
                          </w:txbxContent>
                        </wps:txbx>
                        <wps:bodyPr wrap="square" lIns="27360" rIns="27360" tIns="3240" bIns="32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1600"/>
                            <a:ext cx="15742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『飲食店以外の出店の記入例』</w:t>
                              </w:r>
                            </w:p>
                          </w:txbxContent>
                        </wps:txbx>
                        <wps:bodyPr wrap="square" lIns="27360" rIns="27360" tIns="3240" bIns="3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480"/>
                            <a:ext cx="103932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41760"/>
                            <a:ext cx="10173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3640"/>
                            <a:ext cx="4827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7080"/>
                            <a:ext cx="169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635760"/>
                            <a:ext cx="50868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678240"/>
                            <a:ext cx="423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593640"/>
                            <a:ext cx="211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63200">
                            <a:off x="1118880" y="41040"/>
                            <a:ext cx="119520" cy="1288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4800">
                            <a:off x="2008800" y="42120"/>
                            <a:ext cx="126360" cy="1270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6pt;height:126pt" coordorigin="0,0" coordsize="3432,2520">
                <v:rect id="shape_0" stroked="f" o:allowincell="f" style="position:absolute;left:0;top:0;width:3431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,1602" to="1635,1602" stroked="t" o:allowincell="f" style="position:absolute;mso-position-horizontal-relative:char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30,1603" to="3363,1603" stroked="t" o:allowincell="f" style="position:absolute;mso-position-horizontal-relative:char">
                  <v:stroke color="black" weight="158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7;top:1458;width:589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ｍ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2;top:1458;width:618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m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;top:1750;width:625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平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1750;width:56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正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2;top:436;width:433;height:64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2160;width:2478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『飲食店以外の出店の記入例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0;top:67;width:1636;height:14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2;top:66;width:1601;height:14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;top:935;width:759;height:4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;top:200;width:266;height:4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7;top:1001;width:800;height: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4;top:1068;width:666;height:3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935;width:332;height:5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desklamp" path="m11178,11842l11644,12206l12168,12702l12605,13000l13129,13330l13682,13529l14264,13694l14905,13794l15545,13794l16127,13794l16680,13694l17233,13529l17816,13330l18427,13033l18893,12702l19300,12305l19766,11842l20203,11379l20523,10817l20843,10287l21076,9626l21338,8997l21513,8336l21600,7608l21600,6913l21600,6219l21513,5590l21338,4896l21163,4300l20901,3705l20610,3175l20290,2613l19882,2117l19475,1687l18980,1224l18514,860l17903,595l17350,298l16768,99l16127,0l15545,0l14905,0l14264,99l13682,298l13129,496l12547,761l12081,1058l11586,1489l11178,1985l10800,2481l10480,2944l10130,3572l9868,4201l9723,4829l9548,5491l9461,6219l9461,6913l9461,7608l9548,8336l9723,8997l9868,9626l10130,10254l10422,10717l10858,11313l11178,11842xem15545,10420l16127,10387l16680,10188l17292,9824l17757,9427l18078,8898l18427,8236l18602,7608l18631,6913l18602,6219l18427,5590l18078,4896l17670,4366l17292,4002l16680,3606l16127,3407l15545,3374l14905,3407l14351,3606l13769,4002l13304,4366l12954,4896l12634,5590l12459,6219l12430,6913l12459,7608l12634,8236l12954,8898l13304,9328l13769,9824l14351,10188l14905,10387l15545,10420xem15545,8633l15836,8600l16098,8501l16389,8303l16622,8137l16768,7873l16942,7542l17001,7244l17030,6913l17001,6549l16942,6252l16768,5921l16564,5689l16389,5491l16098,5292l15836,5226l15545,5193l15225,5226l14963,5292l14672,5491l14439,5689l14293,5921l14119,6252l14031,6549l14002,6913l14031,7244l14119,7542l14293,7873l14439,8071l14672,8303l14963,8501l15225,8600l15545,8633xem0,12900l5036,12900l5036,14984l0,14984l0,12900xem7714,19681l8675,19681l12168,12669l13245,13397l9170,21600l7423,21600l1456,14984l3348,14984l7714,19681e" fillcolor="silver" stroked="t" o:allowincell="f" style="position:absolute;left:1762;top:65;width:187;height:202;flip:x;mso-wrap-style:none;v-text-anchor:middle;rotation:187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desklamp" path="m11178,11842l11644,12206l12168,12702l12605,13000l13129,13330l13682,13529l14264,13694l14905,13794l15545,13794l16127,13794l16680,13694l17233,13529l17816,13330l18427,13033l18893,12702l19300,12305l19766,11842l20203,11379l20523,10817l20843,10287l21076,9626l21338,8997l21513,8336l21600,7608l21600,6913l21600,6219l21513,5590l21338,4896l21163,4300l20901,3705l20610,3175l20290,2613l19882,2117l19475,1687l18980,1224l18514,860l17903,595l17350,298l16768,99l16127,0l15545,0l14905,0l14264,99l13682,298l13129,496l12547,761l12081,1058l11586,1489l11178,1985l10800,2481l10480,2944l10130,3572l9868,4201l9723,4829l9548,5491l9461,6219l9461,6913l9461,7608l9548,8336l9723,8997l9868,9626l10130,10254l10422,10717l10858,11313l11178,11842xem15545,10420l16127,10387l16680,10188l17292,9824l17757,9427l18078,8898l18427,8236l18602,7608l18631,6913l18602,6219l18427,5590l18078,4896l17670,4366l17292,4002l16680,3606l16127,3407l15545,3374l14905,3407l14351,3606l13769,4002l13304,4366l12954,4896l12634,5590l12459,6219l12430,6913l12459,7608l12634,8236l12954,8898l13304,9328l13769,9824l14351,10188l14905,10387l15545,10420xem15545,8633l15836,8600l16098,8501l16389,8303l16622,8137l16768,7873l16942,7542l17001,7244l17030,6913l17001,6549l16942,6252l16768,5921l16564,5689l16389,5491l16098,5292l15836,5226l15545,5193l15225,5226l14963,5292l14672,5491l14439,5689l14293,5921l14119,6252l14031,6549l14002,6913l14031,7244l14119,7542l14293,7873l14439,8071l14672,8303l14963,8501l15225,8600l15545,8633xem0,12900l5036,12900l5036,14984l0,14984l0,12900xem7714,19681l8675,19681l12168,12669l13245,13397l9170,21600l7423,21600l1456,14984l3348,14984l7714,19681e" fillcolor="silver" stroked="t" o:allowincell="f" style="position:absolute;left:3163;top:66;width:198;height:199;mso-wrap-style:none;v-text-anchor:middle;rotation:181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40"/>
          <w:szCs w:val="40"/>
        </w:rPr>
        <w:t>　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　</w:t>
      </w:r>
    </w:p>
    <w:sectPr>
      <w:type w:val="nextPage"/>
      <w:pgSz w:orient="landscape" w:w="16838" w:h="11906"/>
      <w:pgMar w:left="1134" w:right="567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7:00Z</dcterms:created>
  <dc:creator>大島町商工会</dc:creator>
  <dc:description/>
  <cp:keywords/>
  <dc:language>en-US</dc:language>
  <cp:lastModifiedBy>oshima27_user</cp:lastModifiedBy>
  <cp:lastPrinted>2022-07-25T09:43:00Z</cp:lastPrinted>
  <dcterms:modified xsi:type="dcterms:W3CDTF">2024-05-14T02:05:00Z</dcterms:modified>
  <cp:revision>27</cp:revision>
  <dc:subject/>
  <dc:title>店　舗　用　形　体　図　(　　　　　　　　　　)</dc:title>
</cp:coreProperties>
</file>